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b/>
          <w:bCs/>
          <w:color w:val="FF0000"/>
          <w:kern w:val="0"/>
          <w:sz w:val="36"/>
        </w:rPr>
        <w:t>有車族必備常識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color w:val="CC0000"/>
          <w:kern w:val="0"/>
          <w:sz w:val="27"/>
          <w:szCs w:val="27"/>
        </w:rPr>
        <w:t>【電器引起的引擎故障】</w:t>
      </w:r>
      <w:r>
        <w:rPr>
          <w:rFonts w:ascii="新細明體;PMingLiU" w:hAnsi="新細明體;PMingLiU" w:cs="新細明體;PMingLiU" w:eastAsia="Arial"/>
          <w:kern w:val="0"/>
          <w:sz w:val="20"/>
          <w:szCs w:val="2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2"/>
        <w:gridCol w:w="3614"/>
        <w:gridCol w:w="3232"/>
      </w:tblGrid>
      <w:tr>
        <w:trPr/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故 障 現 象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發 生 原 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排 除 方 法</w:t>
            </w:r>
          </w:p>
        </w:tc>
      </w:tr>
      <w:tr>
        <w:trPr/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起動馬達不轉，車燈不亮。 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電池接頭鬆脫；或正負極接頭氧化，接觸不良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起動機馬達控鈕接觸不良，或電池電量不足。 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緊電池頭；以石頭或硬物敲擊正負極接頭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更換按鈕；充電。 </w:t>
            </w:r>
          </w:p>
        </w:tc>
      </w:tr>
      <w:tr>
        <w:trPr/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馬達起動時引擎轉動很慢，燈光暗淡，喇叭聲弱。 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電池無電。 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充電，更換電池，並檢查充電系統。 </w:t>
            </w:r>
          </w:p>
        </w:tc>
      </w:tr>
      <w:tr>
        <w:trPr/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起動馬達空轉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未與飛輪接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) 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飛輪齒輪或馬達齒輪損壞，起動桿折斷。 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拆下馬達修理或更換。 </w:t>
            </w:r>
          </w:p>
        </w:tc>
      </w:tr>
      <w:tr>
        <w:trPr/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白金無火花，但馬達和燈光正常。 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低壓線路不妥，電容器打穿。 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檢查電容器，白金間隙及接線等。 </w:t>
            </w:r>
          </w:p>
        </w:tc>
      </w:tr>
      <w:tr>
        <w:trPr/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白金有火花，但火星塞不跳火。 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高壓線路不妥，分電盤漏電，或高壓線跳火接頭鬆脫。 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更換損壞的零件，修理接線頭。 </w:t>
            </w:r>
          </w:p>
        </w:tc>
      </w:tr>
      <w:tr>
        <w:trPr/>
        <w:tc>
          <w:tcPr>
            <w:tcW w:w="9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備　註</w:t>
            </w:r>
          </w:p>
        </w:tc>
      </w:tr>
      <w:tr>
        <w:trPr/>
        <w:tc>
          <w:tcPr>
            <w:tcW w:w="9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若因電池問題造成「無法再發動」故障，救急辦法就是利用高壓接線接用他車電池起動，中途不可熄火，直開保養廠送修。 </w:t>
            </w:r>
          </w:p>
        </w:tc>
      </w:tr>
    </w:tbl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br/>
      </w:r>
      <w:r>
        <w:rPr>
          <w:rFonts w:ascii="新細明體;PMingLiU" w:hAnsi="新細明體;PMingLiU" w:cs="新細明體;PMingLiU"/>
          <w:color w:val="FF0000"/>
          <w:kern w:val="0"/>
          <w:sz w:val="27"/>
          <w:szCs w:val="27"/>
        </w:rPr>
        <w:t>【燃料引起的引擎故障】</w:t>
      </w:r>
      <w:r>
        <w:rPr>
          <w:rFonts w:ascii="新細明體;PMingLiU" w:hAnsi="新細明體;PMingLiU" w:cs="新細明體;PMingLiU" w:eastAsia="Arial"/>
          <w:kern w:val="0"/>
          <w:sz w:val="20"/>
          <w:szCs w:val="2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2"/>
        <w:gridCol w:w="2846"/>
        <w:gridCol w:w="4070"/>
      </w:tblGrid>
      <w:tr>
        <w:trPr/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故 障 現 象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發 生 原 因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排 除 方 法</w:t>
            </w:r>
          </w:p>
        </w:tc>
      </w:tr>
      <w:tr>
        <w:trPr/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起動馬達在轉，但引擎發不著。 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油箱無油；噴油嘴堵塞；汽油幫浦損壞。 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加油；清潔噴油嘴；汽油幫浦更換。 </w:t>
            </w:r>
          </w:p>
        </w:tc>
      </w:tr>
      <w:tr>
        <w:trPr/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引擎轉但不著火，有汽油味；化油器溢出汽油。 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化油器內汽油太多。 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將油門踩到底點火，連續數次，不可踏放油門做加油的動作。 </w:t>
            </w:r>
          </w:p>
        </w:tc>
      </w:tr>
      <w:tr>
        <w:trPr/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引擎慢速時熄火。 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怠速油路不良。 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怠速時輕踩油門；送廠校正。 </w:t>
            </w:r>
          </w:p>
        </w:tc>
      </w:tr>
    </w:tbl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br/>
      </w:r>
      <w:r>
        <w:rPr>
          <w:rFonts w:ascii="新細明體;PMingLiU" w:hAnsi="新細明體;PMingLiU" w:cs="新細明體;PMingLiU"/>
          <w:color w:val="FF0000"/>
          <w:kern w:val="0"/>
          <w:sz w:val="27"/>
          <w:szCs w:val="27"/>
        </w:rPr>
        <w:t>【冷卻系統引起的引擎故障】</w:t>
      </w:r>
      <w:r>
        <w:rPr>
          <w:rFonts w:ascii="新細明體;PMingLiU" w:hAnsi="新細明體;PMingLiU" w:cs="新細明體;PMingLiU" w:eastAsia="Arial"/>
          <w:color w:val="FF0000"/>
          <w:kern w:val="0"/>
          <w:sz w:val="20"/>
          <w:szCs w:val="2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6"/>
        <w:gridCol w:w="3516"/>
        <w:gridCol w:w="4426"/>
      </w:tblGrid>
      <w:tr>
        <w:trPr/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故 障 現 象</w:t>
            </w:r>
          </w:p>
        </w:tc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發 生 原 因</w:t>
            </w:r>
          </w:p>
        </w:tc>
        <w:tc>
          <w:tcPr>
            <w:tcW w:w="4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排 除 方 法</w:t>
            </w:r>
          </w:p>
        </w:tc>
      </w:tr>
      <w:tr>
        <w:trPr/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水箱冷卻水易沸騰。 </w:t>
            </w:r>
          </w:p>
        </w:tc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風扇皮帶鬆；水管堵塞；冷卻水不足。 </w:t>
            </w:r>
          </w:p>
        </w:tc>
        <w:tc>
          <w:tcPr>
            <w:tcW w:w="4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校正皮帶；通水箱水管；添加冷卻水。 </w:t>
            </w:r>
          </w:p>
        </w:tc>
      </w:tr>
      <w:tr>
        <w:trPr/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水箱不熱，但引擎溫度甚高。 </w:t>
            </w:r>
          </w:p>
        </w:tc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水幫浦不通或損壞；節溫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水龜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閉死未正常運作。 </w:t>
            </w:r>
          </w:p>
        </w:tc>
        <w:tc>
          <w:tcPr>
            <w:tcW w:w="4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更換水幫浦；更換節溫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送修時需開一段停一段，防止溫度過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) </w:t>
            </w:r>
          </w:p>
        </w:tc>
      </w:tr>
    </w:tbl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br/>
      </w:r>
      <w:r>
        <w:rPr>
          <w:rFonts w:ascii="新細明體;PMingLiU" w:hAnsi="新細明體;PMingLiU" w:cs="新細明體;PMingLiU"/>
          <w:color w:val="FF0000"/>
          <w:kern w:val="0"/>
          <w:sz w:val="27"/>
          <w:szCs w:val="27"/>
        </w:rPr>
        <w:t>【制動系統的故障】</w:t>
      </w:r>
      <w:r>
        <w:rPr>
          <w:rFonts w:ascii="新細明體;PMingLiU" w:hAnsi="新細明體;PMingLiU" w:cs="新細明體;PMingLiU" w:eastAsia="Arial"/>
          <w:color w:val="FF0000"/>
          <w:kern w:val="0"/>
          <w:sz w:val="20"/>
          <w:szCs w:val="2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0"/>
        <w:gridCol w:w="3952"/>
        <w:gridCol w:w="3366"/>
      </w:tblGrid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故 障 現 象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發 生 原 因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排 除 方 法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動力輔助裝置突然完全失效。 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動力輔助油喉折斷，油幫浦機油不足或漏油。 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檢查及更換油路，檢查總幫浦；加機油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煞車時前輪向一邊傾滑。 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車胎氣壓不均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煞車踏板虛位調校不合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C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煞車皮有油漬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D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分幫浦油路不通。 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檢查及加足車胎氣壓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校正虛位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C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清除油漬或更換新皮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D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更換新幫浦。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煞車踏板虛位過多。 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總幫浦連桿過長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後車掣虛位過多。 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校短連桿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校正後輪虛位。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煞車踏板發生跳動。 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煞車皮損耗過多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煞車鼓或碟損耗過多。 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更換新零件。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煞車有軟綿綿的感覺。 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煞車迴路系統有空氣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煞車系統漏油。 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重新放氣更換新機油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檢查及修理漏油零件；加油。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煞車有拖曳車輪的現象。 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煞車器內虛位不足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煞車器內彈弓鬆脫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C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油幫浦油路無法循環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D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儲油箱內氣孔阻塞。 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校正虛位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修理或更換彈弓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C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更換新幫浦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D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通氣孔。 </w:t>
            </w:r>
          </w:p>
        </w:tc>
      </w:tr>
      <w:tr>
        <w:trPr/>
        <w:tc>
          <w:tcPr>
            <w:tcW w:w="9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備　註</w:t>
            </w:r>
          </w:p>
        </w:tc>
      </w:tr>
      <w:tr>
        <w:trPr/>
        <w:tc>
          <w:tcPr>
            <w:tcW w:w="9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本表中，除添加機油、胎壓校正外，其餘項目皆應送廠檢修。 </w:t>
            </w:r>
          </w:p>
        </w:tc>
      </w:tr>
    </w:tbl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br/>
      </w:r>
      <w:r>
        <w:rPr>
          <w:rFonts w:ascii="新細明體;PMingLiU" w:hAnsi="新細明體;PMingLiU" w:cs="新細明體;PMingLiU"/>
          <w:color w:val="FF0000"/>
          <w:kern w:val="0"/>
          <w:sz w:val="27"/>
          <w:szCs w:val="27"/>
        </w:rPr>
        <w:t>【操控性能失常】</w:t>
      </w:r>
      <w:r>
        <w:rPr>
          <w:rFonts w:ascii="新細明體;PMingLiU" w:hAnsi="新細明體;PMingLiU" w:cs="新細明體;PMingLiU" w:eastAsia="Arial"/>
          <w:kern w:val="0"/>
          <w:sz w:val="20"/>
          <w:szCs w:val="2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4313"/>
        <w:gridCol w:w="4824"/>
      </w:tblGrid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故 障 現 象</w:t>
            </w:r>
          </w:p>
        </w:tc>
        <w:tc>
          <w:tcPr>
            <w:tcW w:w="4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發 生 原 因</w:t>
            </w:r>
          </w:p>
        </w:tc>
        <w:tc>
          <w:tcPr>
            <w:tcW w:w="4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排 除 方 法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排氣管發出炮聲。 </w:t>
            </w:r>
          </w:p>
        </w:tc>
        <w:tc>
          <w:tcPr>
            <w:tcW w:w="4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點火時間不準；汽油與空氣混合比太低。 </w:t>
            </w:r>
          </w:p>
        </w:tc>
        <w:tc>
          <w:tcPr>
            <w:tcW w:w="4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校正點火時間；校正化油器的混合比。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冷車時易熄火。 </w:t>
            </w:r>
          </w:p>
        </w:tc>
        <w:tc>
          <w:tcPr>
            <w:tcW w:w="4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阻風門活動不靈。 </w:t>
            </w:r>
          </w:p>
        </w:tc>
        <w:tc>
          <w:tcPr>
            <w:tcW w:w="4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校正阻風門。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熱車時易熄火。 </w:t>
            </w:r>
          </w:p>
        </w:tc>
        <w:tc>
          <w:tcPr>
            <w:tcW w:w="4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點火時間不正；怠速太慢；化油太稀；白金點火不良；火星塞規格不合。 </w:t>
            </w:r>
          </w:p>
        </w:tc>
        <w:tc>
          <w:tcPr>
            <w:tcW w:w="4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校正點火時間；校正怠速轉速；校正風油比例；清洗或更換白金；更換火星塞。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怠速不定。 </w:t>
            </w:r>
          </w:p>
        </w:tc>
        <w:tc>
          <w:tcPr>
            <w:tcW w:w="4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點火時間不準；混合比不合；怠速太慢；白金接觸不良。 </w:t>
            </w:r>
          </w:p>
        </w:tc>
        <w:tc>
          <w:tcPr>
            <w:tcW w:w="4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校正點火時間；校正風油比；校正怠速轉速；校正或更換白金。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加速力不足。 </w:t>
            </w:r>
          </w:p>
        </w:tc>
        <w:tc>
          <w:tcPr>
            <w:tcW w:w="4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點火時間不準；提前點火系統不正常；化油器供油不足；油幫浦供油不足；汽缸壓力不足；加速幫浦工作不正常。 </w:t>
            </w:r>
          </w:p>
        </w:tc>
        <w:tc>
          <w:tcPr>
            <w:tcW w:w="4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校正點火時間；修理提前點火的離心電子或真空吸拍；校高供油氣閥；修理油幫浦、換新幫浦拍；換活塞環及磨氣閥；修理或更換加速幫浦。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引擎有敲擊聲。 </w:t>
            </w:r>
          </w:p>
        </w:tc>
        <w:tc>
          <w:tcPr>
            <w:tcW w:w="4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點火時間太快；引擎過熱。 </w:t>
            </w:r>
          </w:p>
        </w:tc>
        <w:tc>
          <w:tcPr>
            <w:tcW w:w="4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校慢點火時間；檢查及修理冷卻系統。 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引擎窒油。 </w:t>
            </w:r>
          </w:p>
        </w:tc>
        <w:tc>
          <w:tcPr>
            <w:tcW w:w="4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高壓或低壓電路接觸不良；白金接觸不良；高壓線圈過熱；化油器有雜質。 </w:t>
            </w:r>
          </w:p>
        </w:tc>
        <w:tc>
          <w:tcPr>
            <w:tcW w:w="4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檢查及修理電線；換白金；更換新線圈；清洗化油器。 </w:t>
            </w:r>
          </w:p>
        </w:tc>
      </w:tr>
    </w:tbl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br/>
      </w:r>
      <w:r>
        <w:rPr>
          <w:rFonts w:ascii="新細明體;PMingLiU" w:hAnsi="新細明體;PMingLiU" w:cs="新細明體;PMingLiU"/>
          <w:color w:val="FF0000"/>
          <w:kern w:val="0"/>
          <w:sz w:val="27"/>
          <w:szCs w:val="27"/>
        </w:rPr>
        <w:t>【冷卻系統故障】</w:t>
      </w:r>
      <w:r>
        <w:rPr>
          <w:rFonts w:ascii="新細明體;PMingLiU" w:hAnsi="新細明體;PMingLiU" w:cs="新細明體;PMingLiU" w:eastAsia="Arial"/>
          <w:kern w:val="0"/>
          <w:sz w:val="20"/>
          <w:szCs w:val="2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1"/>
        <w:gridCol w:w="3651"/>
        <w:gridCol w:w="3366"/>
      </w:tblGrid>
      <w:tr>
        <w:trPr/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故 障 現 象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發 生 原 因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排 除 方 法</w:t>
            </w:r>
          </w:p>
        </w:tc>
      </w:tr>
      <w:tr>
        <w:trPr/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引擎過熱或冷卻水沸騰。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水箱水不足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水幫浦或風扇皮帶鬆脫，或風扇皮帶不轉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C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溫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水龜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損壞不自開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D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水幫浦壞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E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水箱水管爆裂漏水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F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水箱蓋內膠片損壞無法密封而漏出水蒸氣。 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加水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校緊皮帶，檢查修理風扇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C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更換節溫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D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換水幫浦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E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更換水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F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更換水箱蓋。 </w:t>
            </w:r>
          </w:p>
        </w:tc>
      </w:tr>
      <w:tr>
        <w:trPr/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水幫浦漏水。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襯墊漏水。 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更換新襯墊。 </w:t>
            </w:r>
          </w:p>
        </w:tc>
      </w:tr>
      <w:tr>
        <w:trPr/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引擎前端在在加速時發出尖叫嘶聲。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皮帶鬆、皮帶有油漬。 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校緊或更換皮帶；清除油漬或更換皮帶。 </w:t>
            </w:r>
          </w:p>
        </w:tc>
      </w:tr>
      <w:tr>
        <w:trPr/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水箱經常要加水。 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水箱蓋內膠片彈性疲乏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水管接頭密閉不良。 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更換水箱蓋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鎖緊水管接頭部分。 </w:t>
            </w:r>
          </w:p>
        </w:tc>
      </w:tr>
      <w:tr>
        <w:trPr/>
        <w:tc>
          <w:tcPr>
            <w:tcW w:w="9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備　註</w:t>
            </w:r>
          </w:p>
        </w:tc>
      </w:tr>
      <w:tr>
        <w:trPr/>
        <w:tc>
          <w:tcPr>
            <w:tcW w:w="9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冷卻系統故障會導致引擎過熱、車輛拋錨；加水換風扇皮帶都是駕駛者可以就地檢修處理的。 </w:t>
            </w:r>
          </w:p>
        </w:tc>
      </w:tr>
    </w:tbl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br/>
      </w:r>
      <w:r>
        <w:rPr>
          <w:rFonts w:ascii="新細明體;PMingLiU" w:hAnsi="新細明體;PMingLiU" w:cs="新細明體;PMingLiU"/>
          <w:color w:val="FF0000"/>
          <w:kern w:val="0"/>
          <w:sz w:val="27"/>
          <w:szCs w:val="27"/>
        </w:rPr>
        <w:t>【懸吊系統故障】</w:t>
      </w:r>
      <w:r>
        <w:rPr>
          <w:rFonts w:ascii="新細明體;PMingLiU" w:hAnsi="新細明體;PMingLiU" w:cs="新細明體;PMingLiU" w:eastAsia="Arial"/>
          <w:kern w:val="0"/>
          <w:sz w:val="20"/>
          <w:szCs w:val="2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0"/>
        <w:gridCol w:w="3118"/>
        <w:gridCol w:w="3430"/>
      </w:tblGrid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故 障 現 象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發 生 原 因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排 除 方 法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車身左右高低不均。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負載左右不平均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避震器損壞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C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懸吊彈簧彈性疲乏。 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整理負載位置使之平衡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更換避震器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C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更換彈簧。 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行車時震動過度。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輪胎氣壓過高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避震器損壞。 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調整輪胎氣壓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洩氣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更換避震器。 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行車時左右擺動。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輪胎左右胎壓不同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前輪軸承虛位過多。 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校正左右輪胎胎壓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校正或更換軸承。 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轉方向盤過重。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前輪胎壓不足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轉向油箱缺乏潤滑油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C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前束角不足。 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校正前輪胎胎壓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添加潤滑油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C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校正前束角。 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轉方向盤虛位過多。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轉向箱虛位過多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方向軸接頭損耗過多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C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大王針損耗過多。 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校正虛位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更換方向軸接頭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C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更換大王針之膠墊。 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車胎內側或外側磨損過度。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轉向幾何位置不對。 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校正轉向幾何角度。 </w:t>
            </w:r>
          </w:p>
        </w:tc>
      </w:tr>
      <w:tr>
        <w:trPr/>
        <w:tc>
          <w:tcPr>
            <w:tcW w:w="9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備　註</w:t>
            </w:r>
          </w:p>
        </w:tc>
      </w:tr>
      <w:tr>
        <w:trPr/>
        <w:tc>
          <w:tcPr>
            <w:tcW w:w="9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除輪胎氣壓可自行調整外，其餘均須送廠檢修。 </w:t>
            </w:r>
          </w:p>
        </w:tc>
      </w:tr>
    </w:tbl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br/>
      </w:r>
      <w:r>
        <w:rPr>
          <w:rFonts w:ascii="新細明體;PMingLiU" w:hAnsi="新細明體;PMingLiU" w:cs="新細明體;PMingLiU"/>
          <w:color w:val="FF0000"/>
          <w:kern w:val="0"/>
          <w:sz w:val="27"/>
          <w:szCs w:val="27"/>
        </w:rPr>
        <w:t>【電器系統故障】</w:t>
      </w:r>
      <w:r>
        <w:rPr>
          <w:rFonts w:ascii="新細明體;PMingLiU" w:hAnsi="新細明體;PMingLiU" w:cs="新細明體;PMingLiU" w:eastAsia="Arial"/>
          <w:kern w:val="0"/>
          <w:sz w:val="20"/>
          <w:szCs w:val="2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3914"/>
        <w:gridCol w:w="4626"/>
      </w:tblGrid>
      <w:tr>
        <w:trPr/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故 障 現 象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發 生 原 因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排 除 方 法</w:t>
            </w:r>
          </w:p>
        </w:tc>
      </w:tr>
      <w:tr>
        <w:trPr/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車燈不亮。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電池沒電；車燈控制鈕失靈。 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更換或電池充電；更換或修理燈掣開關。 </w:t>
            </w:r>
          </w:p>
        </w:tc>
      </w:tr>
      <w:tr>
        <w:trPr/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部份車燈不亮。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燈掣損壞；保險絲燒燬。 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更換或修理燈掣開關；更換保險絲。 </w:t>
            </w:r>
          </w:p>
        </w:tc>
      </w:tr>
      <w:tr>
        <w:trPr/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車子不動時燈光很弱。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風扇皮帶鬆；電池電力不足；發電機充電不足。 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校緊皮帶；電池充電；檢查或修理發電機。 </w:t>
            </w:r>
          </w:p>
        </w:tc>
      </w:tr>
      <w:tr>
        <w:trPr/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行車時燈光弱。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風扇皮帶鬆；發電機充電不足；充電電壓調節器調校不合。 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校緊皮帶；檢查或修理發電機；檢查或修理充電電壓調節器。 </w:t>
            </w:r>
          </w:p>
        </w:tc>
      </w:tr>
      <w:tr>
        <w:trPr/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電池沒電。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風扇皮帶鬆；發電機不良；電池內電解液不足、接觸不良、不能充電。 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校緊皮帶；檢查或修理發電機；在電池內加蒸餾水、清除電瓶氧化物、更新電池。 </w:t>
            </w:r>
          </w:p>
        </w:tc>
      </w:tr>
      <w:tr>
        <w:trPr/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方向燈閃動太快或太慢。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燈泡有一只燒燬或閃動器損壞。 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換新燈泡；換新閃動器。 </w:t>
            </w:r>
          </w:p>
        </w:tc>
      </w:tr>
      <w:tr>
        <w:trPr/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雨刷不動。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雨刷連桿或馬達損壞；保險絲燒燬。 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更換雨刷連桿；修理或換新馬達；更換保險絲。 </w:t>
            </w:r>
          </w:p>
        </w:tc>
      </w:tr>
      <w:tr>
        <w:trPr/>
        <w:tc>
          <w:tcPr>
            <w:tcW w:w="9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備　註</w:t>
            </w:r>
          </w:p>
        </w:tc>
      </w:tr>
      <w:tr>
        <w:trPr/>
        <w:tc>
          <w:tcPr>
            <w:tcW w:w="9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電瓶接頭接觸不良、保險絲燒燬、風扇皮帶鬆弛，均可能導致熄火或無法開動，這些都是駕駛者可以就地檢修的小毛病。 </w:t>
            </w:r>
          </w:p>
        </w:tc>
      </w:tr>
    </w:tbl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br/>
      </w:r>
      <w:r>
        <w:rPr>
          <w:rFonts w:ascii="新細明體;PMingLiU" w:hAnsi="新細明體;PMingLiU" w:cs="新細明體;PMingLiU"/>
          <w:color w:val="FF0000"/>
          <w:kern w:val="0"/>
          <w:sz w:val="27"/>
          <w:szCs w:val="27"/>
        </w:rPr>
        <w:t>【傳動系統故障】</w:t>
      </w:r>
      <w:r>
        <w:rPr>
          <w:rFonts w:ascii="新細明體;PMingLiU" w:hAnsi="新細明體;PMingLiU" w:cs="新細明體;PMingLiU" w:eastAsia="Arial"/>
          <w:kern w:val="0"/>
          <w:sz w:val="20"/>
          <w:szCs w:val="2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4"/>
        <w:gridCol w:w="5161"/>
        <w:gridCol w:w="2863"/>
      </w:tblGrid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故 障 現 象</w:t>
            </w:r>
          </w:p>
        </w:tc>
        <w:tc>
          <w:tcPr>
            <w:tcW w:w="5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發 生 原 因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排 除 方 法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行車時發生震動。 </w:t>
            </w:r>
          </w:p>
        </w:tc>
        <w:tc>
          <w:tcPr>
            <w:tcW w:w="5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車胎不平衡；前輪不平衡；傳動軸不平衡。 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平衡車胎；前輪定位；平衡傳動軸。 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換檔時不順暢。 </w:t>
            </w:r>
          </w:p>
        </w:tc>
        <w:tc>
          <w:tcPr>
            <w:tcW w:w="5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怠速太快；離合器虛位不合；離合器磨損過度。 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校慢怠速；校正虛位；更換離合器。 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離合器打滑。 </w:t>
            </w:r>
          </w:p>
        </w:tc>
        <w:tc>
          <w:tcPr>
            <w:tcW w:w="5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離合器虛位不合；離合器磨損過度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離合器染有油漬。 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校正虛位；更換離合器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br/>
              <w:t xml:space="preserve">B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清洗或更換離合器。 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換檔時發出異聲。 </w:t>
            </w:r>
          </w:p>
        </w:tc>
        <w:tc>
          <w:tcPr>
            <w:tcW w:w="5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離合器虛位不合；離合器磨損過度；變速齒輪、同步齒輪耗損過度。 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校正或更換離合器；更換損壞齒輪。 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排檔箱跳檔。 </w:t>
            </w:r>
          </w:p>
        </w:tc>
        <w:tc>
          <w:tcPr>
            <w:tcW w:w="5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轉檔、連桿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波叉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耗損過度、齒輪耗損過度。 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更換耗損零件。 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行車時排檔箱發出雜聲。 </w:t>
            </w:r>
          </w:p>
        </w:tc>
        <w:tc>
          <w:tcPr>
            <w:tcW w:w="5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排檔箱軸承耗損過度；排檔箱機油不足。 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更換軸承；添加排檔箱機油。 </w:t>
            </w:r>
          </w:p>
        </w:tc>
      </w:tr>
      <w:tr>
        <w:trPr/>
        <w:tc>
          <w:tcPr>
            <w:tcW w:w="9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備　註</w:t>
            </w:r>
          </w:p>
        </w:tc>
      </w:tr>
      <w:tr>
        <w:trPr/>
        <w:tc>
          <w:tcPr>
            <w:tcW w:w="9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傳動系統故障，多半須送廠檢修排除。 </w:t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sectPr>
      <w:type w:val="nextPage"/>
      <w:pgSz w:w="11906" w:h="16838"/>
      <w:pgMar w:left="907" w:right="1021" w:gutter="0" w:header="0" w:top="907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4:39:00Z</dcterms:created>
  <dc:creator>Customer</dc:creator>
  <dc:description/>
  <cp:keywords/>
  <dc:language>en-US</dc:language>
  <cp:lastModifiedBy>Customer</cp:lastModifiedBy>
  <dcterms:modified xsi:type="dcterms:W3CDTF">2005-01-13T04:40:00Z</dcterms:modified>
  <cp:revision>1</cp:revision>
  <dc:subject/>
  <dc:title>有車族必備常識</dc:title>
</cp:coreProperties>
</file>